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esson Title: 5th Grade Science - 4th Nine Weeks Review</w:t>
        <w:br/>
        <w:br/>
        <w:t>As a review for science 4th nine weeks concepts my students will go to my wiki space and respond to the questions.</w:t>
        <w:br/>
        <w:br/>
        <w:t> The email address is http://widell.wikispaces.com</w:t>
        <w:br/>
        <w:br/>
        <w:t>Science TEKS:</w:t>
        <w:br/>
        <w:t>   </w:t>
        <w:br/>
        <w:t>3.11C - Identify the planets and their relationship to the sun</w:t>
        <w:br/>
        <w:br/>
        <w:t>3.11D - Describe characteristics of the sun</w:t>
        <w:br/>
        <w:br/>
        <w:t>5.3C - represent the natural world using models and identify their limitations</w:t>
        <w:br/>
        <w:br/>
        <w:t>5.6A - Identify events and describe changes that occurs on a regular basis</w:t>
        <w:br/>
        <w:br/>
        <w:t>5.12C - identify the characteristics of the Earth and compare them to the physical characteristics of the moon</w:t>
        <w:br/>
        <w:br/>
        <w:t>5.12D - identify gravity as the force that keeps planets in orbit around the Sun and the moon in orbit around the Earth</w:t>
        <w:br/>
        <w:br/>
        <w:t>5.5A - describe some cycles, structures, and processes that are found in a simple system</w:t>
        <w:br/>
        <w:br/>
        <w:t>5.5B - describe some interactions that occur in a simple system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8:03:00Z</dcterms:created>
  <dc:creator/>
  <dc:description/>
  <cp:keywords/>
  <dc:language>en-US</dc:language>
  <cp:lastModifiedBy>IT Office</cp:lastModifiedBy>
  <cp:lastPrinted>2113-01-01T00:00:00Z</cp:lastPrinted>
  <dcterms:modified xsi:type="dcterms:W3CDTF">2007-04-03T20:51:00Z</dcterms:modified>
  <cp:revision>2</cp:revision>
  <dc:subject/>
  <dc:title/>
</cp:coreProperties>
</file>